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т 5 июня 2025 года                                                                                                                     № 36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5 декабря 2024 года № 847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Style24"/>
        <w:ind w:firstLine="6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постановления администрации Белоярского района от 3 сентября        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Style24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в приложение «Муниципальная программа Белоярского райо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равление муниципальным имуществом Белоярского района» (далее – муниципальная программа) к постановлению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Белоярского района о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5 декабря 2024 года        № 847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Белоярского райо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 Белоярского райо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 w:bidi="ar"/>
        </w:rPr>
        <w:t>1) строку «</w:t>
      </w:r>
      <w:r>
        <w:rPr>
          <w:rFonts w:cs="Times New Roman" w:ascii="Times New Roman" w:hAnsi="Times New Roman"/>
          <w:sz w:val="24"/>
          <w:szCs w:val="24"/>
        </w:rPr>
        <w:t>Связь с национальными целями развития Российской Федерации/ государственными программами Ханты-Мансийского автономного округа - Югры</w:t>
      </w:r>
      <w:r>
        <w:rPr>
          <w:rFonts w:cs="Times New Roman" w:ascii="Times New Roman" w:hAnsi="Times New Roman"/>
          <w:sz w:val="24"/>
          <w:szCs w:val="24"/>
          <w:lang w:eastAsia="zh-CN" w:bidi="ar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а 1 «Основные положения» Паспорта муниципальной программы Белоярского райо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 Белоярского райо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аспорт муниципальной программы) изложить в следующей редакции:</w:t>
      </w:r>
    </w:p>
    <w:p>
      <w:pPr>
        <w:pStyle w:val="Style24"/>
        <w:ind w:firstLine="660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5953"/>
      </w:tblGrid>
      <w:tr>
        <w:trPr>
          <w:trHeight w:val="3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национальными целями развития Российской Федерации/ государственными программами Ханты-Мансийского автономного округа - Юг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ализация потенциала каждого человека, развитие его талантов, воспитание патриотичной и социально ответственной личност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оказатель «увеличение к 2030 году доли молодых людей, верящих в возможности самореализации в России, не менее чем до 85 процентов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сударственная программа Ханты-Мансийского автономного округа – Югры «Пространственное развитие и формирование комфортной городской сред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сударственная программа Ханты-Мансийского автономного округа - Югры «Развитие гражданского общества»</w:t>
            </w:r>
          </w:p>
        </w:tc>
      </w:tr>
    </w:tbl>
    <w:p>
      <w:pPr>
        <w:pStyle w:val="Style24"/>
        <w:ind w:firstLine="6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зицию 5 раздела 2 «Показатели муниципальной программы» Паспорта муниципальной 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зицию 2.1 раздела 3 «Структура муниципальной программы» Паспорта муниципальной программы изложить в следующей редакции:</w:t>
      </w:r>
    </w:p>
    <w:p>
      <w:pPr>
        <w:pStyle w:val="ConsPlusNormal1"/>
        <w:ind w:left="709" w:hanging="0"/>
        <w:jc w:val="both"/>
        <w:rPr/>
      </w:pPr>
      <w:r>
        <w:rPr/>
        <w:t>«</w:t>
      </w:r>
    </w:p>
    <w:tbl>
      <w:tblPr>
        <w:tblW w:w="104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969"/>
        <w:gridCol w:w="3544"/>
      </w:tblGrid>
      <w:tr>
        <w:trPr>
          <w:tblHeader w:val="true"/>
          <w:trHeight w:val="72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a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ar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ar"/>
              </w:rPr>
              <w:t>Задачи структурного элемент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ar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ar"/>
              </w:rPr>
              <w:t xml:space="preserve">Связь с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 w:bidi="ar"/>
              </w:rPr>
              <w:t>показателями</w:t>
            </w:r>
          </w:p>
        </w:tc>
      </w:tr>
      <w:tr>
        <w:trPr>
          <w:tblHeader w:val="true"/>
          <w:trHeight w:val="28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 w:bidi="ar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eastAsia="SimSun;宋体" w:cs="Times New Roman"/>
                <w:sz w:val="24"/>
                <w:szCs w:val="24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ar"/>
              </w:rPr>
              <w:t>2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eastAsia="SimSun;宋体" w:cs="Times New Roman"/>
                <w:sz w:val="24"/>
                <w:szCs w:val="24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ar"/>
              </w:rPr>
              <w:t>Региональный проект «Развитие экосистемы поддержки гражданских инициатив»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ar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 w:bidi="ar"/>
              </w:rPr>
              <w:t>Ответственный за реализацию:  КМС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 w:bidi="ar"/>
              </w:rPr>
              <w:t>Срок реализации: 2025-203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eastAsia="SimSun;宋体" w:cs="Times New Roman"/>
                <w:sz w:val="24"/>
                <w:szCs w:val="24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ar"/>
              </w:rPr>
              <w:t>Обеспечение реализации инициативных проектов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инициативных проектов граждан  г.п. Белоярский, получивших поддержку по итогам регионального конкурса инициативных проектов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ициативных проектов, реализованных с привлечением средств бюджета Ханты-Мансийского автономного округа – Югры</w:t>
            </w:r>
          </w:p>
        </w:tc>
      </w:tr>
    </w:tbl>
    <w:p>
      <w:pPr>
        <w:pStyle w:val="ConsPlusNormal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4"/>
        <w:ind w:firstLine="6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иложение 1 к муниципальной программе изложить в редакции согласно приложению 2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49" w:gutter="0" w:header="34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Глава Белоярского района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ko-K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ko-KR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 июня  2025 года № 364</w:t>
            </w:r>
          </w:p>
        </w:tc>
      </w:tr>
    </w:tbl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мые в </w:t>
      </w:r>
      <w:r>
        <w:rPr>
          <w:rFonts w:cs="Times New Roman" w:ascii="Times New Roman" w:hAnsi="Times New Roman"/>
          <w:sz w:val="24"/>
          <w:szCs w:val="24"/>
        </w:rPr>
        <w:t>позиц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 раздела 2 «Показатели муниципальной программы» Паспорта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 Белоярского района»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5"/>
        <w:gridCol w:w="1134"/>
        <w:gridCol w:w="983"/>
        <w:gridCol w:w="718"/>
        <w:gridCol w:w="851"/>
        <w:gridCol w:w="708"/>
        <w:gridCol w:w="709"/>
        <w:gridCol w:w="709"/>
        <w:gridCol w:w="709"/>
        <w:gridCol w:w="708"/>
        <w:gridCol w:w="2410"/>
        <w:gridCol w:w="1418"/>
        <w:gridCol w:w="1701"/>
      </w:tblGrid>
      <w:tr>
        <w:trPr>
          <w:tblHeader w:val="true"/>
          <w:trHeight w:val="192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Единица измерения (п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КЕИ)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ое значение</w:t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показателя по годам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язь с показателями национальных целей</w:t>
            </w:r>
          </w:p>
        </w:tc>
      </w:tr>
      <w:tr>
        <w:trPr>
          <w:tblHeader w:val="true"/>
          <w:trHeight w:val="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0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5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 w:bidi="ar"/>
              </w:rPr>
              <w:t>5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ициативных проектов, реализованных с привлечением средств бюджета Ханты-Мансийского автономного округа – Югр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zh-CN" w:bidi="ar"/>
              </w:rPr>
              <w:t>единиц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rFonts w:ascii="Times New Roman" w:hAnsi="Times New Roman" w:eastAsia="SimSun;宋体" w:cs="Times New Roman"/>
                <w:sz w:val="18"/>
                <w:szCs w:val="18"/>
                <w:lang w:eastAsia="zh-CN" w:bidi="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Правительства ХМАО - Югры от 10.11.2023г. №546-п «О государственной программе Ханты-Мансийского автономного округа - Югры «Развитие гражданского обществ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zh-CN" w:bidi="ar"/>
              </w:rPr>
              <w:t>КМС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sz w:val="18"/>
                <w:szCs w:val="18"/>
                <w:lang w:eastAsia="zh-CN" w:bidi="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 2030 году доли молодых людей, верящих в возможности самореализации в России, не менее чем до 85 процент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 июня 2025 года № 36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(результатов), при реализации которых возникают расходные обязательства Белоярск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финасирования которых предоставляется субсидия для достижения результатов реализации регионального проекта «Развитие экосистемы поддержки гражданских инициатив» государственной программы Ханты-Мансийского автономного округа – Югры «Развитие гражданского общества», утвержденной постановлением Правительства ХМАО-Югры от 10 ноября 2023 года № 546-п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3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775"/>
        <w:gridCol w:w="2143"/>
        <w:gridCol w:w="2013"/>
        <w:gridCol w:w="2284"/>
        <w:gridCol w:w="2282"/>
        <w:gridCol w:w="1843"/>
      </w:tblGrid>
      <w:tr>
        <w:trPr>
          <w:tblHeader w:val="true"/>
          <w:trHeight w:val="11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предоставления субсидии ХМАО-Югр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мероприятия раздел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а муниципальной программы</w:t>
            </w:r>
          </w:p>
        </w:tc>
      </w:tr>
      <w:tr>
        <w:trPr>
          <w:tblHeader w:val="true"/>
          <w:trHeight w:val="1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й проект реализован с привлечением средств бюджета Ханты-Мансийского автономного округа – Югры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ный проект «Новогодний фонтан «Огни Аркт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.Белоярский" реализован с привлечением средств бюджета Ханты-Мансийского автономног о округа – Югр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52 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автономного округа в целях софинансирования расходных обязательств на реализацию инициативных проектов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16 4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елоярского райо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3 6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709" w:gutter="0" w:header="340" w:top="56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u w:val="none"/>
    </w:rPr>
  </w:style>
  <w:style w:type="character" w:styleId="Font51">
    <w:name w:val="font51"/>
    <w:qFormat/>
    <w:rPr>
      <w:rFonts w:ascii="Calibri" w:hAnsi="Calibri" w:cs="Calibri"/>
      <w:color w:val="000000"/>
      <w:u w:val="none"/>
    </w:rPr>
  </w:style>
  <w:style w:type="character" w:styleId="Font61">
    <w:name w:val="font61"/>
    <w:qFormat/>
    <w:rPr>
      <w:rFonts w:ascii="Times New Roman" w:hAnsi="Times New Roman"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21:00Z</dcterms:created>
  <dc:creator>Татаринова Наталья Александровна</dc:creator>
  <dc:description/>
  <cp:keywords/>
  <dc:language>en-US</dc:language>
  <cp:lastModifiedBy>1</cp:lastModifiedBy>
  <cp:lastPrinted>2025-06-04T14:37:00Z</cp:lastPrinted>
  <dcterms:modified xsi:type="dcterms:W3CDTF">2025-06-06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